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. sējums</w:t>
      </w:r>
    </w:p>
    <w:p>
      <w:pPr>
        <w:pStyle w:val="Normal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Satura rādītājs</w:t>
      </w:r>
    </w:p>
    <w:p>
      <w:pPr>
        <w:pStyle w:val="Normal"/>
        <w:rPr>
          <w:b/>
          <w:b/>
          <w:caps/>
          <w:sz w:val="32"/>
          <w:szCs w:val="32"/>
          <w:lang w:eastAsia="ru-RU"/>
        </w:rPr>
      </w:pPr>
      <w:r>
        <w:rPr>
          <w:b/>
          <w:caps/>
          <w:sz w:val="32"/>
          <w:szCs w:val="32"/>
          <w:lang w:eastAsia="ru-RU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14"/>
        <w:gridCol w:w="7668"/>
        <w:gridCol w:w="699"/>
      </w:tblGrid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Titullapa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Projekta sastāvs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Satura rādītājs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Būvdarbu apjomu saraksts Nr. 1-HR1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8782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782" w:type="dxa"/>
            <w:gridSpan w:val="2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RASĒJUMI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eastAsia="ru-RU"/>
              </w:rPr>
              <w:t>HR1-1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Vispārīgie rādītāji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eastAsia="ru-RU"/>
              </w:rPr>
              <w:t>HR1-2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Piestātnes fasāde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eastAsia="ru-RU"/>
              </w:rPr>
              <w:t>HR1-3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Griezumi 1-1, 2-2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eastAsia="ru-RU"/>
              </w:rPr>
              <w:t>HR1-4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Metālisko uzliktņu uzstādīšana. Griezums 3-3 </w:t>
            </w:r>
            <w:r>
              <w:rPr>
                <w:sz w:val="18"/>
                <w:szCs w:val="18"/>
                <w:lang w:eastAsia="ru-RU"/>
              </w:rPr>
              <w:t>........................................</w:t>
            </w:r>
            <w:bookmarkStart w:id="0" w:name="_GoBack"/>
            <w:bookmarkEnd w:id="0"/>
            <w:r>
              <w:rPr>
                <w:sz w:val="18"/>
                <w:szCs w:val="18"/>
                <w:lang w:eastAsia="ru-RU"/>
              </w:rPr>
              <w:t>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HR1-5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Deformācijas šuvju ierīkošana. Griezums 4-4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eastAsia="ru-RU"/>
              </w:rPr>
              <w:t>HR1-6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Kordona metāla leņķa montāža (PK8+4,4m)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eastAsia="ru-RU"/>
              </w:rPr>
              <w:t>HR1-7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Metāla kārba MK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782" w:type="dxa"/>
            <w:gridSpan w:val="2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  <w:t>Darbu organizēšanas projekts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  <w:t>Paskaidrojuma raksts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caps/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Vispārējā daļa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Būvdarbu organizēšanas galvenie risinājumi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.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 xml:space="preserve">Būvdarbu veikšana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.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 xml:space="preserve">Būvdarbu kvalitātes kontrole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6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.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Vides aizsardzības prasības būvdarbu laikā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.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Darba aizsardzības un ugunsdrošības pasākumi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caps/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782" w:type="dxa"/>
            <w:gridSpan w:val="2"/>
            <w:tcBorders/>
          </w:tcPr>
          <w:p>
            <w:pPr>
              <w:pStyle w:val="Normal"/>
              <w:rPr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RASĒJUMI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caps/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DOP1-1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Vispārīgie rādītāji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4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DOP1-2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Būvlaukuma ģenplāns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5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48"/>
      <w:gridCol w:w="3538"/>
    </w:tblGrid>
    <w:tr>
      <w:trPr/>
      <w:tc>
        <w:tcPr>
          <w:tcW w:w="5748" w:type="dxa"/>
          <w:tcBorders>
            <w:bottom w:val="single" w:sz="4" w:space="0" w:color="000000"/>
          </w:tcBorders>
        </w:tcPr>
        <w:p>
          <w:pPr>
            <w:pStyle w:val="Header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  <w:t>VENTSPILS BRĪVOSTAS PĀRVALDE</w:t>
          </w:r>
        </w:p>
        <w:p>
          <w:pPr>
            <w:pStyle w:val="Header"/>
            <w:rPr/>
          </w:pPr>
          <w:r>
            <w:rPr>
              <w:sz w:val="16"/>
              <w:szCs w:val="16"/>
              <w:lang w:eastAsia="lv-LV"/>
            </w:rPr>
            <w:t>Piestātnes Nr.19 renovācija</w:t>
          </w:r>
        </w:p>
        <w:p>
          <w:pPr>
            <w:pStyle w:val="Header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  <w:t>Tehniskais projekts</w:t>
          </w:r>
        </w:p>
      </w:tc>
      <w:tc>
        <w:tcPr>
          <w:tcW w:w="3538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  <w:t>SIA „Jūras projekts”</w:t>
          </w:r>
        </w:p>
        <w:p>
          <w:pPr>
            <w:pStyle w:val="Header"/>
            <w:jc w:val="right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</w:r>
        </w:p>
        <w:p>
          <w:pPr>
            <w:pStyle w:val="Header"/>
            <w:jc w:val="right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  <w:t>Rīga, 2013.g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5:43:00Z</dcterms:created>
  <dc:creator>Vadim Olt</dc:creator>
  <dc:description/>
  <cp:keywords/>
  <dc:language>en-US</dc:language>
  <cp:lastModifiedBy>Vadim Olt</cp:lastModifiedBy>
  <cp:lastPrinted>2013-11-14T10:41:00Z</cp:lastPrinted>
  <dcterms:modified xsi:type="dcterms:W3CDTF">2013-11-14T12:42:00Z</dcterms:modified>
  <cp:revision>18</cp:revision>
  <dc:subject/>
  <dc:title/>
</cp:coreProperties>
</file>